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36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Вялых Елена Ивановна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>учитель математи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МБОУ «Гнездиловская средня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>общеобразовательная школ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Курского района Курской обла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48"/>
          <w:lang w:eastAsia="ru-RU"/>
        </w:rPr>
        <w:t xml:space="preserve">Метод замены множителей (метод рационализации) при решен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48"/>
          <w:lang w:eastAsia="ru-RU"/>
        </w:rPr>
        <w:t>логарифмических неравенст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2024 год</w:t>
      </w:r>
    </w:p>
    <w:p>
      <w:pPr>
        <w:pStyle w:val="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, связанный с неравенствам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нимает значительное место в школьном курсе математики.</w:t>
      </w:r>
      <w:r>
        <w:rPr>
          <w:rFonts w:cs="Arial" w:ascii="Arial" w:hAnsi="Arial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ма богата по содержанию, по способам и приемам решения неравенств, по возможностям ее применения при изучении ряда других тем школьного курса алгебры, его изучение </w:t>
      </w:r>
      <w:r>
        <w:rPr>
          <w:rFonts w:cs="Times New Roman" w:ascii="Times New Roman" w:hAnsi="Times New Roman"/>
          <w:sz w:val="28"/>
          <w:szCs w:val="28"/>
        </w:rPr>
        <w:t>организовано в отдельную содержательно-методическую лин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ния, связанные с решением неравенств,  являются обязательным компонентом единого государственного экзамена по математи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ка к государственной итоговой аттестации, без сомнения, требует тщательной организации и систематического повторения изученного материала, а также более глубокого изучения отдельных тем. Ученики нередко испытывают затруднения при решении заданий повышенного уровня сложности, поскольку они часто имеют нестандартный характер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сложных, нестандартных неравенств стандартными способами вызывает ряд трудностей, приводит к логическим и вычислительным ошибка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ому решению неравенств различ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тодами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естандартными,  следует уделять особое внимание. Кроме этого, </w:t>
      </w:r>
      <w:r>
        <w:rPr>
          <w:rFonts w:cs="Times New Roman" w:ascii="Times New Roman" w:hAnsi="Times New Roman"/>
          <w:sz w:val="28"/>
          <w:szCs w:val="28"/>
        </w:rPr>
        <w:t>неравенства, решаемые нестандартными методами, включены в контрольно-измерительные материалы единого государственного экзамена по математике профильного уров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Одним из приемов решения сложных неравенств является </w:t>
      </w:r>
      <w:r>
        <w:rPr>
          <w:rStyle w:val="StrongEmphasis"/>
          <w:rFonts w:cs="Times New Roman" w:ascii="Times New Roman" w:hAnsi="Times New Roman"/>
          <w:color w:val="212529"/>
          <w:sz w:val="28"/>
          <w:shd w:fill="FFFFFF" w:val="clear"/>
        </w:rPr>
        <w:t>метод рационализации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. Другое название — </w:t>
      </w:r>
      <w:r>
        <w:rPr>
          <w:rStyle w:val="StrongEmphasis"/>
          <w:rFonts w:cs="Times New Roman" w:ascii="Times New Roman" w:hAnsi="Times New Roman"/>
          <w:color w:val="212529"/>
          <w:sz w:val="28"/>
          <w:shd w:fill="FFFFFF" w:val="clear"/>
        </w:rPr>
        <w:t>метод замены множителей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. </w:t>
      </w:r>
      <w:r>
        <w:rPr>
          <w:rFonts w:cs="Times New Roman" w:ascii="Times New Roman" w:hAnsi="Times New Roman"/>
          <w:sz w:val="28"/>
          <w:shd w:fill="FFFFFF" w:val="clear"/>
        </w:rPr>
        <w:t>Данный метод помогает упростить р</w:t>
      </w:r>
      <w:r>
        <w:rPr>
          <w:rFonts w:cs="Times New Roman" w:ascii="Times New Roman" w:hAnsi="Times New Roman"/>
          <w:sz w:val="28"/>
          <w:szCs w:val="28"/>
        </w:rPr>
        <w:t>ешение многих логарифмических, показательных, иррациональных неравенств, неравенств с модулем, свести их решение к решению рациональных неравенств методом интервалов, что позволят избежать многих ошибок.</w:t>
      </w:r>
      <w:r>
        <w:rPr>
          <w:rFonts w:cs="Times New Roman" w:ascii="Times New Roman" w:hAnsi="Times New Roman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же рационализация удобна при решении неравенств смешанного тип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тод рационализации заключается в замене сложного выражени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на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более простое выражение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), при котором неравенство 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) ˅ 0 равносильно неравенству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) ˅ 0 в области определения выражения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). Символ ˅ означает один из знаков неравенств: &gt;; &lt;; ≥; ≤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Выделим некоторые выражения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и соответствующие им выражения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где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h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– выражения с переменной х 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h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&gt; 0;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h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≠ 1;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 &gt; 0;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&gt; 0), а – фиксированное число (а &gt; 0; а ≠ 1). </w:t>
      </w:r>
      <w:r>
        <w:rPr>
          <w:rFonts w:cs="Times New Roman" w:ascii="Times New Roman" w:hAnsi="Times New Roman"/>
          <w:sz w:val="28"/>
          <w:shd w:fill="FFFFFF" w:val="clear"/>
        </w:rPr>
        <w:t>(Таблица 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8"/>
          <w:shd w:fill="FFFFFF" w:val="clear"/>
        </w:rPr>
        <w:t>Таблица 1</w:t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190"/>
        <w:gridCol w:w="319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раже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раже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G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a – 1)(f – g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a – 1)(f – a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(a – 1)(f – </w:t>
            </w: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f – 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(f – g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(f – h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(h – 1)(f – </w:t>
            </w: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h – 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g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f – 1)(g – 1)(h – 1)(g – f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‧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p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(f – 1)(p – 1)(k – 1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/>
              <w:object w:dxaOrig="14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34pt" filled="f" o:ole="">
                  <v:imagedata r:id="rId3" o:title=""/>
                </v:shape>
                <o:OLEObject Type="Embed" ProgID="" ShapeID="ole_rId2" DrawAspect="Content" ObjectID="_52575717" r:id="rId2"/>
              </w:objec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/>
              <w:object w:dxaOrig="174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5pt;height:32.1pt" filled="f" o:ole="">
                  <v:imagedata r:id="rId5" o:title=""/>
                </v:shape>
                <o:OLEObject Type="Embed" ProgID="" ShapeID="ole_rId4" DrawAspect="Content" ObjectID="_799818337" r:id="rId4"/>
              </w:objec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– h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(f – g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–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‧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f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 xml:space="preserve">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– a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a – 1)(f – g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– g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f – g)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‧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h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/>
              <w:object w:dxaOrig="9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20pt" filled="f" o:ole="">
                  <v:imagedata r:id="rId7" o:title=""/>
                </v:shape>
                <o:OLEObject Type="Embed" ProgID="" ShapeID="ole_rId6" DrawAspect="Content" ObjectID="_2004296943" r:id="rId6"/>
              </w:objec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f – g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| f | – | g |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f – g)(f + g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шения логарифмических неравенств  методом рационализации нужно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айти ОДЗ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менить выражени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на выражение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, используя формулы рационализации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ть получившееся неравенство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ать ответ, учитывая ОД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о и то же неравенство можно решать разными способами. Выбор наиболее рационального способа позволяет быстрее и проще решить любое неравенство, поэтому необходимо выяснить, при решении каких неравенств лучше применять метод рационализации. Работу по формированию навыков решения логарифмических неравенств целесообразно построить следующим образом: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изучения теоретического материала сначала предложить обучающимся решить несколько логарифмических неравенств с постоянным основанием двумя способами - методом равносильных переходов и методом рационализ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пример, решим систему логарифмических неравенств с постоянным основанием методом равносильных переход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198120</wp:posOffset>
            </wp:positionH>
            <wp:positionV relativeFrom="paragraph">
              <wp:posOffset>113030</wp:posOffset>
            </wp:positionV>
            <wp:extent cx="5193030" cy="233807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6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226060</wp:posOffset>
            </wp:positionH>
            <wp:positionV relativeFrom="paragraph">
              <wp:posOffset>283845</wp:posOffset>
            </wp:positionV>
            <wp:extent cx="5688965" cy="4897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3910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м эту же систему методом рационализации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идим, что решение логарифмических неравенств с постоянным основанием методом равносильных переходов оптимальне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следует рассмотреть решение двумя способами нескольких логарифмических неравенств с переменным основа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пример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м систему логарифмических неравенств с переменным основанием методом равносильных перех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shd w:fill="FFFFFF" w:val="clear"/>
          <w:lang w:val="en-US" w:eastAsia="en-US"/>
        </w:rP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288925</wp:posOffset>
            </wp:positionH>
            <wp:positionV relativeFrom="paragraph">
              <wp:posOffset>24765</wp:posOffset>
            </wp:positionV>
            <wp:extent cx="6210300" cy="2016125"/>
            <wp:effectExtent l="0" t="0" r="0" b="0"/>
            <wp:wrapNone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132" r="-5" b="7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185420</wp:posOffset>
            </wp:positionH>
            <wp:positionV relativeFrom="paragraph">
              <wp:posOffset>8890</wp:posOffset>
            </wp:positionV>
            <wp:extent cx="6152515" cy="5146040"/>
            <wp:effectExtent l="0" t="0" r="0" b="0"/>
            <wp:wrapNone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8559" r="-5" b="12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185420</wp:posOffset>
            </wp:positionH>
            <wp:positionV relativeFrom="paragraph">
              <wp:posOffset>295275</wp:posOffset>
            </wp:positionV>
            <wp:extent cx="6386830" cy="3096260"/>
            <wp:effectExtent l="0" t="0" r="0" b="0"/>
            <wp:wrapNone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2243" r="-5" b="63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м эту же систему методом рацион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173355</wp:posOffset>
            </wp:positionH>
            <wp:positionV relativeFrom="paragraph">
              <wp:posOffset>-244475</wp:posOffset>
            </wp:positionV>
            <wp:extent cx="6266815" cy="3674110"/>
            <wp:effectExtent l="0" t="0" r="0" b="0"/>
            <wp:wrapNone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36929" r="-5" b="2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едённый пример, а также другие, аналогичные ему, наглядно демонстрирует удобство метода рационализации для решения логарифмических неравенств, в которых переменная находится в основании логариф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й опыт показывает, что после освоения метода рационализации обучающиеся значительно лучше стали справляться с решение неравенств.</w:t>
      </w:r>
    </w:p>
    <w:p>
      <w:pPr>
        <w:pStyle w:val="Style19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</w:rPr>
        <w:t>Примеры решения логарифмических неравенств методом рационализации приведены в приложении 1.</w:t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5943600" cy="8401050"/>
            <wp:effectExtent l="0" t="0" r="0" b="0"/>
            <wp:wrapSquare wrapText="right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</wp:posOffset>
                </wp:positionH>
                <wp:positionV relativeFrom="paragraph">
                  <wp:posOffset>-222250</wp:posOffset>
                </wp:positionV>
                <wp:extent cx="5943600" cy="81165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116560"/>
                          <a:chOff x="0" y="0"/>
                          <a:chExt cx="5943600" cy="81165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0" descr=""/>
                          <pic:cNvPicPr/>
                        </pic:nvPicPr>
                        <pic:blipFill>
                          <a:blip r:embed="rId19"/>
                          <a:srcRect l="0" t="0" r="0" b="63166"/>
                          <a:stretch/>
                        </pic:blipFill>
                        <pic:spPr>
                          <a:xfrm>
                            <a:off x="0" y="0"/>
                            <a:ext cx="5943600" cy="30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0" descr=""/>
                          <pic:cNvPicPr/>
                        </pic:nvPicPr>
                        <pic:blipFill>
                          <a:blip r:embed="rId20"/>
                          <a:srcRect l="0" t="39834" r="0" b="0"/>
                          <a:stretch/>
                        </pic:blipFill>
                        <pic:spPr>
                          <a:xfrm>
                            <a:off x="0" y="3060000"/>
                            <a:ext cx="5943600" cy="50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-17.5pt;width:468pt;height:639.1pt" coordorigin="326,-350" coordsize="9360,12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0" stroked="f" o:allowincell="f" style="position:absolute;left:326;top:-350;width:9359;height:487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326;top:4469;width:9359;height:796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w="11906" w:h="16838"/>
      <w:pgMar w:left="1134" w:right="566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Messagetime">
    <w:name w:val="message-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9:58:00Z</dcterms:created>
  <dc:creator>Елена Вялых</dc:creator>
  <dc:description/>
  <dc:language>en-US</dc:language>
  <cp:lastModifiedBy>Елена Вялых</cp:lastModifiedBy>
  <dcterms:modified xsi:type="dcterms:W3CDTF">2024-11-24T19:58:00Z</dcterms:modified>
  <cp:revision>2</cp:revision>
  <dc:subject/>
  <dc:title/>
</cp:coreProperties>
</file>