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</w:rPr>
      </w:pPr>
      <w:bookmarkStart w:id="0" w:name="_Hlk179447165"/>
      <w:bookmarkEnd w:id="0"/>
      <w:r>
        <w:rPr>
          <w:rFonts w:eastAsia="Calibri"/>
          <w:sz w:val="28"/>
          <w:szCs w:val="28"/>
        </w:rPr>
        <w:t xml:space="preserve">Информационная карт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моненко Елена Алексеевна</w:t>
            </w:r>
          </w:p>
        </w:tc>
      </w:tr>
      <w:tr>
        <w:trPr>
          <w:trHeight w:val="5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Рыльская СОШ №5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русского языка и литературы. 32 год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Задание 4 без пробле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На протяжении нескольких лет обучающиеся школ сдают экзамены в формате ЕГЭ.   Опыт работы показал, что новый вид государственной аттестации позволяет целенаправленно подвести выпускника к необходимому стандарту. </w:t>
            </w:r>
            <w:r>
              <w:rPr>
                <w:rStyle w:val="C1"/>
                <w:color w:val="5A5A5A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Один из существенных факторов успеха Единого государственного экзамена – обеспечение качественного преподавания по русскому языку.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iCs/>
                <w:sz w:val="28"/>
                <w:szCs w:val="28"/>
              </w:rPr>
              <w:t xml:space="preserve">создание условий дл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я качественной подготовки к ЕГЭ по русскому язык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ча: применять на практике методы и приёмы, обеспечивающие успешную подготовку выполнения задания 4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333333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возможно добиться поставленной цели без выстроенной системы работы при подготовке к ГИА.  Подготовку   к выполнению задания 4 по русскому языку начинаю задолго до выпускного класса.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дни считают, что задание на ударения — одно из самых легких на ЕГЭ, другие же   утверждают обратное. </w:t>
            </w:r>
            <w:r>
              <w:rPr>
                <w:color w:val="333333"/>
                <w:sz w:val="28"/>
                <w:szCs w:val="28"/>
                <w:shd w:fill="FFFFFF" w:val="clear"/>
              </w:rPr>
              <w:t>Трудности, конечно, возникают у тех учащихся, которые мало читают, мало   говорят (общаются с помощью СМС), не слышат правильную речь в повседневной жизни. Для выполнения задания 4 необходимо знание современных орфоэпических норм русского языка.</w:t>
            </w:r>
            <w:r>
              <w:rPr>
                <w:sz w:val="28"/>
                <w:szCs w:val="28"/>
              </w:rPr>
              <w:t xml:space="preserve"> Уже с 5 класса   необходимо начинать подготовку к выполнению задания 4. Тем более, что введены ВПР, где также есть задания по орфоэпии, которые тоже требуют от учителя выстраивание работы в системе. </w:t>
            </w:r>
          </w:p>
          <w:p>
            <w:pPr>
              <w:pStyle w:val="TextBody"/>
              <w:spacing w:before="0" w:after="150"/>
              <w:rPr/>
            </w:pPr>
            <w:r>
              <w:rPr>
                <w:color w:val="333333"/>
                <w:szCs w:val="28"/>
                <w:shd w:fill="FFFFFF" w:val="clear"/>
              </w:rPr>
              <w:t>Построить подготовку к успешному выполнению данного задания только на теоретическом обосновании, считаю не самым продуктивным подходом, поскольку правил постановки ударения в русских словах нет, а есть лишь многочисленные определенные закономерности, относящиеся к отдельным группам слов или их формам. Как запомнить ударения? Выучить? Возможно, хотя и не просто!  За короткий период выучить список слов с правильным ударением достаточно сложно.</w:t>
            </w:r>
          </w:p>
          <w:p>
            <w:pPr>
              <w:pStyle w:val="TextBody"/>
              <w:spacing w:before="0" w:after="150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Предлагаю несколько методических приемов при работе с задани</w:t>
            </w:r>
            <w:bookmarkStart w:id="1" w:name="_Hlk180244326"/>
            <w:r>
              <w:rPr>
                <w:color w:val="333333"/>
                <w:szCs w:val="28"/>
                <w:shd w:fill="FFFFFF" w:val="clear"/>
              </w:rPr>
              <w:t xml:space="preserve">ем 4. </w:t>
            </w:r>
            <w:bookmarkEnd w:id="1"/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 выполнения задания 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-2022г. – 96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-2023г. – 97%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-2024г – 99%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https://multiurok.ru/id56187418/</w:t>
            </w:r>
          </w:p>
        </w:tc>
      </w:tr>
    </w:tbl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2">
    <w:name w:val="Символ концевой сноск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left="0"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4">
    <w:name w:val="текст"/>
    <w:basedOn w:val="Normal"/>
    <w:qFormat/>
    <w:pPr>
      <w:overflowPunct w:val="true"/>
      <w:autoSpaceDE w:val="true"/>
      <w:ind w:left="0" w:right="0"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11">
    <w:name w:val="Основной текст с отступом 31"/>
    <w:basedOn w:val="Normal"/>
    <w:qFormat/>
    <w:pPr>
      <w:overflowPunct w:val="true"/>
      <w:autoSpaceDE w:val="true"/>
      <w:spacing w:before="0" w:after="120"/>
      <w:ind w:left="283" w:right="0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12">
    <w:name w:val="Основной текст 3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before="0" w:after="0"/>
      <w:ind w:left="720" w:right="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3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C17">
    <w:name w:val="c17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0">
    <w:name w:val="Содержимое списка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2:00Z</dcterms:created>
  <dc:creator>user</dc:creator>
  <dc:description/>
  <cp:keywords/>
  <dc:language>en-US</dc:language>
  <cp:lastModifiedBy>1</cp:lastModifiedBy>
  <cp:lastPrinted>2023-09-28T14:31:00Z</cp:lastPrinted>
  <dcterms:modified xsi:type="dcterms:W3CDTF">2024-11-27T07:16:00Z</dcterms:modified>
  <cp:revision>2</cp:revision>
  <dc:subject/>
  <dc:title/>
</cp:coreProperties>
</file>