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0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Елена Геннадьевна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СОШ№2 г. Щигры Курской области»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биологии, 28 л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ение и алгоритм решения заданий 22-23 линии ЕГЭ по биологии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ая практика используется на уроках биологии в классах с углубленным изучением предмета, при подготовке к ЕГЭ, для отработки 22-23 линии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пешное выполнение этих заданий на экзамен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https://nsportal.ru/sites/default/files/2024/10/24/opredlenie_i_algoritm_resheniya_zadaniy_linii_22-23_ege_po_biologii1.pdf</w:t>
              </w:r>
            </w:hyperlink>
            <w:r>
              <w:rPr>
                <w:rFonts w:eastAsia="Calibri"/>
                <w:sz w:val="28"/>
                <w:szCs w:val="28"/>
              </w:rPr>
              <w:br/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1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ites/default/files/2024/10/24/opredlenie_i_algoritm_resheniya_zadaniy_linii_22-23_ege_po_biologii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42:00Z</dcterms:created>
  <dc:creator>user</dc:creator>
  <dc:description/>
  <cp:keywords/>
  <dc:language>en-US</dc:language>
  <cp:lastModifiedBy>Admin</cp:lastModifiedBy>
  <cp:lastPrinted>2023-09-28T14:31:00Z</cp:lastPrinted>
  <dcterms:modified xsi:type="dcterms:W3CDTF">2024-10-24T08:52:00Z</dcterms:modified>
  <cp:revision>143</cp:revision>
  <dc:subject/>
  <dc:title/>
</cp:coreProperties>
</file>