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наенко С.Г., учитель математики МБОУ «Обоянская СОШ№2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писание практики «Текстовые задачи на работу. Подготовка к ОГЭ и ЕГЭ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анная практика полезна учителям и ученикам. Для учителя это готовый материал для работы на уроке или во внеурочной деятельности в 8-11-ых классах. Удобно использовать данную работу как в очном обучении, так и в дистанционном формате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цессе работы с материалом презентации обучающиеся познакомятся с  разными способами решения текстовых задач на работу, а также оформлением. Научатся подбирать оптимальный способ решения задач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ом использования данной практики в моей работе являются повышение качества знаний по математике и стабильно высокий процент решения таких задач на ОГЭ и ЕГЭ (90-100%). Также результатом можно считать положительные отзывы коллег, присутствующих на мастер-классах по решению данных задач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писание практики «Экономические задачи. Подготовка к ЕГЭ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анная работа является обучающим пособием решению экономических задач. Это задание повышенной сложности на ЕГЭ по математике. Экономические задачи не всем учащимся даются легко. Поэтому рекомендуем воспользоваться данным материал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процессе работы с презентацией обучающиеся научатся применить различные математические методы при решении экономических задач, смогут выяснить различие между аннуитетным и дифференцированным кредитами, а также классифицировать некоторые экономические задачи по типам и методам реше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у можно использовать на уроках, во внеурочной деятельности, а также для самостоятельной работы. Материал полезен и учителям, особенно имеющим маленький стаж работы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ом использования данной практики в моей работе являются повышение качества знаний по математике и рост числа решивших верно экономическую задачу на ЕГЭ, все это способствует получать стабильно высокие результаты на ЕГЭ по математике. Также результатом можно считать положительные отзывы коллег, присутствующих на мастер-классах по решению данных задач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7T18:53:00Z</dcterms:created>
  <dc:creator>Светлана</dc:creator>
  <dc:description/>
  <cp:keywords/>
  <dc:language>en-US</dc:language>
  <cp:lastModifiedBy>Светлана</cp:lastModifiedBy>
  <dcterms:modified xsi:type="dcterms:W3CDTF">2024-11-17T19:23:00Z</dcterms:modified>
  <cp:revision>2</cp:revision>
  <dc:subject/>
  <dc:title/>
</cp:coreProperties>
</file>