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</w:t>
      </w:r>
      <w:r>
        <w:rPr>
          <w:b/>
          <w:sz w:val="48"/>
          <w:szCs w:val="48"/>
        </w:rPr>
        <w:t>Теоретические основы совершенствования естественно-математических знаний учащихся (ценность знаний, стремление к истине, научная картина мира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7" w:right="-6" w:firstLine="539"/>
        <w:jc w:val="right"/>
        <w:rPr/>
      </w:pPr>
      <w:r>
        <w:rPr>
          <w:b/>
        </w:rPr>
        <w:t xml:space="preserve">                  </w:t>
      </w:r>
      <w:r>
        <w:rPr>
          <w:b/>
          <w:sz w:val="28"/>
          <w:szCs w:val="28"/>
        </w:rPr>
        <w:t xml:space="preserve">Далевская В. Н., учитель физики </w:t>
      </w:r>
      <w:r>
        <w:rPr>
          <w:b/>
          <w:color w:val="000000"/>
          <w:sz w:val="28"/>
          <w:szCs w:val="28"/>
        </w:rPr>
        <w:t xml:space="preserve">МБОУ «Будановская средняя общеобразовательная школа имени Героя </w:t>
      </w:r>
    </w:p>
    <w:p>
      <w:pPr>
        <w:pStyle w:val="Normal"/>
        <w:ind w:left="357" w:right="-6" w:firstLine="53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ского Союза М.В.Грешилова»</w:t>
      </w:r>
    </w:p>
    <w:p>
      <w:pPr>
        <w:pStyle w:val="Normal"/>
        <w:ind w:left="357" w:right="-6" w:firstLine="53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олотухинского района Курской области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0 год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«Немного наука отдаляет от Бога,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ного – приближает к нему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Френсис Бэкон, английский философ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«В сравнении с Библией все человеческие книги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являются малыми планетами, которые </w:t>
      </w:r>
    </w:p>
    <w:p>
      <w:pPr>
        <w:pStyle w:val="Normal"/>
        <w:jc w:val="right"/>
        <w:rPr/>
      </w:pPr>
      <w:r>
        <w:rPr>
          <w:b/>
        </w:rPr>
        <w:t xml:space="preserve">            </w:t>
      </w:r>
      <w:r>
        <w:rPr>
          <w:b/>
        </w:rPr>
        <w:t>свой свет и блеск получают от Солнца»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Роберт Бойль, английский химик, физи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Утверждая, что существование природы подчиняется определенным законам, мы подразумеваем, что природа ведет или проявляет себя соответствующим образом. Так называемые законы, отмечает английский религиозный мыслитель К. С.Льюис, не могут быть законами в полном смысле этого слова, т. е. чем-то, стоящим над явлениями природы, которые мы наблюдаем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о когда речь идет о человеке, дело обстоит иначе. Закон человеческой природы - или закон добра и зла - должен быть чем-то, что стоит над реальностью человеческого поведения. И в этом случае, помимо фактов, мы имеем дело еще с чем-то- с Законом, которого мы не изобретали, но которому, мы знаем, должны следовать. Естественно предполагать, что природа этого Закона находится в тесной связи с устроением всей Вселенной. Поняв, как произошел человек и сама Вселенная, мы легче поймем, как появились нравственные законы нашего бытия. Существуют две точки зрения- материалистическая и идеалистическая. По мнению материалистов, весь мир возник «сам по себе», идеалисты же считают, что мир создала некая творческая сила. Существует целый ряд научных фактов, свидетельствующих о недоказуемости материалистической теории возникновения мира. Но и существование Творца также не доказано наукой. Правда, многие известные ученые считают, что и само такое «доказательство» вовсе не является объектом исследования науки, что существование Творца-вопрос веры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елигия и наука не противоречат и не могут противоречить друг другу по той простой причине, что они говорят о совершенно разных вещах. Противоречие же возможно только там, где два объекта высказывают об одном и том же предмете противоположные сужд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ля большей точности можно сказать: </w:t>
      </w:r>
      <w:r>
        <w:rPr>
          <w:b/>
        </w:rPr>
        <w:t>наука изучает мир, религия познает Бога</w:t>
      </w:r>
      <w:r>
        <w:rPr/>
        <w:t>. Поэтому первая, также мало противоречит утверждениям второй, как, например, астрономические истины о строении Солнечной системы могут противоречить, скажем, экономическому учению о законах денежного обращ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</w:t>
      </w:r>
      <w:r>
        <w:rPr/>
        <w:t>Точнее надо сказать так: наука изучает мир и явления, в нем происходящие, без отношения их к чему-либо иному; религия же, познавая Бога, познает вместе с тем мир и жизнь в их отношениях к Богу. Вот доказательство правоты двух противоположных утверждений об одном предмете (о перемещении в пространстве или покое данного тела), которые нисколько не противоречат одно другому. Как бы там ни было, нам необходимо запомнить главное</w:t>
      </w:r>
      <w:r>
        <w:rPr>
          <w:b/>
        </w:rPr>
        <w:t>- веру и науку нельзя противопоставлять друг другу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ля верующих Библия- это книга Бога. В Библии есть такие положения, которые открыты наукой только сегодня, в нашем веке. А есть положения, которых наша ученость еще постичь не может. Наука еще не достигла уровня Библии. Причем, нужно заметить, Библия дана Богом не для занятий науками, физикой. Химией, математикой, а для совершенствования души, живущей в Боге, для спасения от греха, для вечной жизни и блаженства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Что же до устройства нашего мира - здесь современная наука только подтверждает то, что было открыто святым от Бог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От веры детской, детским воспоминаниям о посещении Церкви, участии в церковных таинствах до дней возвращения в Церковь во взрослой жизни меня отделяют многие годы. Такой шаг наступил, когда я впервые за свою жизнь с трепетом взяла в руки Библию. Как сейчас помню мои мужественные попытки прочитать ее от начала до конца и что у меня не хватило интереса преодолевать и понуждать себя к последовательному чтению. Тогда я решила искать, что в ней есть интересное. С удивлением я обнаружила в ней такое, что потрясло меня: это «Притчи», «Екклесиаст», «Книга песни песней Соломона», «Премудрость Соломона». С возвращением к вере я стала посещать храм, участвовать в таинствах исповеди, причастия. В 1997 году прошла курсы преподавания факультативного курса «Основы православной культуры» и с этого же года участвую в реализации областной программы «Духовно- нравственное воспитание детей и молодежи в Курской области», осуществляя преподавание факультативного курса «Основы православной культуры» и продолжая работать учителем физики в своей школе. Моя точка зрения на многие жизненные вопросы, в том числе и вопросы преподавания своего предмета- физика - изменилась.  У меня появилась потребность состыковать законы духовного и материального мира, которые я преподаю много лет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ри формировании физической картины мира, как части общенаучной его картины многополярность мировоззрений ставит сегодня задачу приобщить учащихся к широкому кругу взглядов на принципиальные вопросы. К таковым традиционно относятся проблемы возникновения жизни, происхождения Вселенной, появления человека. И никакого вреда не будет школьнику, если он будет знать библейскую теорию происхождения мира. Осознание человеком, что он является венцом творения Божия, - только возвышает его, а если кто хочет считать, что он произошел от обезьяны, пусть так считает, но не навязывает это други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Широкое теоретическое обобщение знаний имеет большое практическое значение для ориентации человека в материальном физическом мире, осознании своего места в нем, выработке общего отношения к миру, что необходимо для любой целенаправленной деятельности. На этом этапе формирования миропонимания уместно ввести сравнительные материалы, подтверждающие, что Библия опережает науку на тысячи лет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>
          <w:b/>
        </w:rPr>
        <w:t>Кто первый сказал, что мир образовался из бесформенной материи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Лет около двухсот назад ученые узнали, что мир образовался из бесформенной, аморфной материи. А в Библии об этом сказано еще до Рождества Христова. В книге «Премудрость Соломона» сказано, что всемогущая рука Бога создала «мир из необразного вещества». Необразного, т. е., не имеющего образа, формы, - такое состояние вещества называется аморфным (бесформенным)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Что наша земля ни на чем не стоит, впервые сказано в Библии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Об этом сказано в Библии в книге Иова, жившего в 1900-ых годах до Рождества Христова: Бог «повесил землю ни на чем». И это было сказано тогда, когда еще не было ни нашей астрономии, ни кругосветных путешествий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Кто первый сказал, что земля кругла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то сказали первыми не ученые 16 века и не кругосветные путешественники. Одним из первых это сказал святой Иоанн Златоуст, в толковании на пророка Исаию.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Содержай круг земли… Видишь ли, что земля есть круг</w:t>
      </w:r>
      <w:r>
        <w:rPr>
          <w:rFonts w:cs="Arial" w:ascii="Arial" w:hAnsi="Arial"/>
        </w:rPr>
        <w:t>?</w:t>
      </w:r>
      <w:r>
        <w:rPr/>
        <w:t xml:space="preserve"> Круг показывает круглую форму земли. Полезно знать и это, чтобы мы не соблазнялись баснями языческих философов, которые обыкновенно думают, что земля подобна ложбине, округлости, диску, блюду или чему-нибудь такому подобному»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Кто первый сказал про «атомы»</w:t>
      </w:r>
    </w:p>
    <w:p>
      <w:pPr>
        <w:pStyle w:val="Normal"/>
        <w:jc w:val="both"/>
        <w:rPr/>
      </w:pPr>
      <w:r>
        <w:rPr/>
        <w:t xml:space="preserve">Учение об атомах возникло в четвертом веке до Рождества Христова.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В Библии же гораздо раньше всех атомистов и точнее было сказано про эти первоначальные элементы мира, космоса, - в </w:t>
      </w:r>
      <w:r>
        <w:rPr>
          <w:b/>
        </w:rPr>
        <w:t xml:space="preserve">Притчах Соломона </w:t>
      </w:r>
      <w:r>
        <w:rPr/>
        <w:t xml:space="preserve">говорится о том наидревнейшем пра – времени, когда творение только началось, </w:t>
      </w:r>
      <w:r>
        <w:rPr>
          <w:b/>
        </w:rPr>
        <w:t>«когда еще Он (Бог) не сотворил ни земли, ни полей, ни начальных пылинок Вселенной»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Вот эти начальные пылинки Вселенной раньше ученые называли атомами, а теперь называют элементарными частицами, электронами, позитронами, кварк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Кто первый сказал о законе сохранения энерг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    </w:t>
      </w:r>
      <w:r>
        <w:rPr/>
        <w:t xml:space="preserve">О законе сохранения материи и энергии ученые узнали в 18 веке – уже наш Михаил Ломоносов говорил о неуничтожимости материи. В Библии об этом сказано было в 8 веке до Рождества Христова. В книге пророка Исаии говорится о Боге, что </w:t>
      </w:r>
      <w:r>
        <w:rPr>
          <w:b/>
        </w:rPr>
        <w:t>«по множеству могущества и великой силы у Него ничего не выбывает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еперь и школьники знают, что из мира ничего не выбывает, не уничтожается совершенно, но переходит из одной формы в другую. Но, если неиничтожаема материя, то тем паче неуничтожаема душа, неуничтожаемы мысли духовные, жизнь вечна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Кто первый увидел голос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шами мы слышим, а глазами видим. Но можно услышать и глазами. На фонограммах голос запечатлевается наглядно и неповторимо, как узор на пальце. Так голос стал види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о из людей впервые в мире увидели голос не ученые – изобретатели, а Иоанн Богослов. В Апокалипсисе, в славянском тексте Библии Иоанн Богослов говорит о себе</w:t>
      </w:r>
    </w:p>
    <w:p>
      <w:pPr>
        <w:pStyle w:val="Normal"/>
        <w:jc w:val="both"/>
        <w:rPr>
          <w:b/>
          <w:b/>
        </w:rPr>
      </w:pPr>
      <w:r>
        <w:rPr>
          <w:b/>
        </w:rPr>
        <w:t>«И обратихся видети глас».</w:t>
      </w:r>
      <w:r>
        <w:rPr/>
        <w:t xml:space="preserve"> По-русски: </w:t>
      </w:r>
      <w:r>
        <w:rPr>
          <w:b/>
        </w:rPr>
        <w:t>«И обратился, чтобы видеть голос»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Это – древнейшее свидетельство того, что человек по откровению свыше может не только слышать голос, но и видеть ег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о если может человек, то тем паче может Бог.</w:t>
      </w:r>
    </w:p>
    <w:p>
      <w:pPr>
        <w:pStyle w:val="Normal"/>
        <w:jc w:val="both"/>
        <w:rPr/>
      </w:pPr>
      <w:r>
        <w:rPr/>
        <w:t>И Господь говорит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Егда</w:t>
      </w:r>
      <w:r>
        <w:rPr>
          <w:b/>
        </w:rPr>
        <w:t xml:space="preserve"> узре глас вопля твоего, послуша тебе». </w:t>
      </w:r>
      <w:r>
        <w:rPr/>
        <w:t xml:space="preserve">По-русски: </w:t>
      </w:r>
      <w:r>
        <w:rPr>
          <w:b/>
        </w:rPr>
        <w:t xml:space="preserve">«Когда узрел (увидел) голос вопля твоего, послушал тебя» </w:t>
      </w:r>
      <w:r>
        <w:rPr/>
        <w:t>(Исаии гл. 30, ст. 19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Веруют ли ученые в Бог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Если бы, в самом деле, ученость и вера были несовместимы, то ни один ученый не был бы верующим. Никто не говорит, что среди ученых нет безбожников. Безбожники всегда были и среди ученых и среди неученых. Многие ученые были верующими: Ньютон, Лейбниц, Кант и другие. Были и есть верующие из ученого мир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еверно говорят, что этот мир «познается умом», а сверхъестественный «верою». Нет. И тот, и другой воспринимаются непосредственно верою, опытом, как факты. Мысли есть, но мы их «не видим»; любовь есть, но мы ее не «слышим» ухом и т. д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1990 году вышла замечательная книга «A </w:t>
      </w:r>
      <w:r>
        <w:rPr>
          <w:lang w:val="en-US"/>
        </w:rPr>
        <w:t>Brief</w:t>
      </w:r>
      <w:r>
        <w:rPr/>
        <w:t xml:space="preserve"> </w:t>
      </w:r>
      <w:r>
        <w:rPr>
          <w:lang w:val="en-US"/>
        </w:rPr>
        <w:t>Histo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Eternity» Роя Пикока («Краткая история вечности»), профессора астрономии, космологии и термодинамики, занимавшего в то время ту кафедру Пизского университета в Италии, которую 400 лет тому назад занимал Галилей. Он пишет: «между Птоломеем / Птолемеем/ и Эйнштейном существовала беспрерывная цепь ученых, которые как к магниту тянулись к Богу: на богатырских плечах Коперника, Галилея… Ньютон имел себе опору; все они были люди, верующие в Бога Творца и Промыслителя».</w:t>
      </w:r>
    </w:p>
    <w:p>
      <w:pPr>
        <w:pStyle w:val="Normal"/>
        <w:jc w:val="both"/>
        <w:rPr>
          <w:lang w:val="en-US"/>
        </w:rPr>
      </w:pPr>
      <w:r>
        <w:rPr/>
        <w:t xml:space="preserve">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изучении законов естествознания мы говорим об ученых, которые их открыли. Здесь уместно рассказать о некоторых чертах характера внутреннего мира человека, раскрывающих его как христианина. Например, можно привести рассказ о крупных ученых советского времени Николае и Сергее Вавиловых, которые были воспитаны в православной семь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«Родители весь распорядок жизни детей подчиняли церковной жизни. Все праздники и обряды совершались неукоснительно. Ходили ко всем обедням; а каждую субботу шли на кладбище и служили панихиду. Николай Вавилов был чрезвычайно религиозен в детстве. Часто запирался в своей комнате и молился перед иконой Николая Угодника, своего небесного покровителя. Веру в Бога и нравственные устои Николай Вавилов, биолог- генетик, автор многих открытий, академик, лауреат многих открытий, сохранил вплоть до своей кончины. Сергей Вавилов- основатель научной школы физической оптики, всемирно известный ученый, почетный член ряда зарубежных академий, был верующим и носил крест. Религиозность братьев Вавиловых, привитая им с детства, была как бы естественной, вошла в их плоть и кровь; в ней не было ничего ханжеского, показного». И. Ньютон - известный физик, математик, был и богословом. Он написал труды о Святой Троице, а также толкование на книгу пророка Даниила. «Чудесное устройство космоса и гармония в нем могут быть объяснены лишь тем, что космос был создан по плану всемогущего существа. Вот мое первое и последнее слово»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. Эйнштейн – величайший физик- теоретик ХХ века, один из основателей современной физики, автор СТО, работавший над проблемами космологии и единой теории поля, лауреат Нобелевской премии: «Каждый серьезный естествоиспытатель должен быть каким- то образом человеком религиозным. Иначе он не способен себе представить, что те невероятно тонкие взаимозависимости, которые он наблюдает, выдуманы не им… Обычное представление обо мне как об атеисте- большое заблуждение. Если это представление почерпнуто из моих научных работ, могу сказать, что мои работы непоняты… Я не представляю себе ученого без твердой веры. Можно выразить и так: невозможно верить в науку, не основанную на религии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Макс Планк- профессор физики Берлинского университета, основатель квантовой теории, лауреат Нобелевской премии: «И религия, и естествознание нуждаются в вере в Бога, при этом для религии Бог стоит в начале всякого размышления, а для естествознания - в конце. Для одних он означает фундамент, а для других вершину построения любых мировоззренческих принципов»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ревние богословы не пренебрегали научными знаниями. В средние века в католической Европе многие ученые пострадали от инквизиции, усматривавшей в их учениях противоречия с христианскими догматами. Наиболее известны примеры Дж. Бруно и Галилея. Католическая церковь сыграла определенную консервативную роль по отношению к науке. При этом сами ученые были, как правило, людьми религиозными. Как реакция на это, по мере развития научного знания, происходит отход части ученых и образованных людей от веры. Возникает конфликт науки и религии. Многим начинает казаться, что наука все может объяснить, и религия постепенно отомрет. Современная наука, особенно физика, космология, биология, дошла уже до таких пределов познания, за которыми лежат основы мироздания, недоступные самой науке. Ученые вновь обращаются к основам христианского мировоззрения, к вере, к богословию, вновь возникают необходимость диалога науки и религии. Привлечение таких знаний в точные предметы способствует расширению мировоззрения детей, формирует чувство ответственности за свои поступки перед обществом и Богом, а также повышает интерес к предмету и личности учителя.</w:t>
        <w:b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6:56:00Z</dcterms:created>
  <dc:creator>1</dc:creator>
  <dc:description/>
  <cp:keywords/>
  <dc:language>en-US</dc:language>
  <cp:lastModifiedBy>Пользователь Windows</cp:lastModifiedBy>
  <cp:lastPrinted>2010-11-21T20:24:00Z</cp:lastPrinted>
  <dcterms:modified xsi:type="dcterms:W3CDTF">2020-02-27T16:56:00Z</dcterms:modified>
  <cp:revision>2</cp:revision>
  <dc:subject/>
  <dc:title>Теоретические основы совершенствования естественно-математических знаний учащихся (ценность знаний, стремление к истине, научная картина мира)</dc:title>
</cp:coreProperties>
</file>